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89766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4897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1533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